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TEAVA RECUPERATA, APROBATA LA VANZARE PRIN LICITATIE, APARTINAND PATRIMONIULUI PRIVAT AL STATULUI S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20.02.2024, ora 11, acces admis tuturor participant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-</w:t>
      </w: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val="ro-RO" w:eastAsia="ro-RO"/>
        </w:rPr>
        <w:t>Depozit Inotesti – se adjudeca pe loturi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8:06:00Z</dcterms:created>
  <dc:creator>Dobo</dc:creator>
  <dc:description/>
  <cp:keywords/>
  <dc:language>en-US</dc:language>
  <cp:lastModifiedBy>Catalina Mitran</cp:lastModifiedBy>
  <dcterms:modified xsi:type="dcterms:W3CDTF">2024-02-14T08:29:00Z</dcterms:modified>
  <cp:revision>44</cp:revision>
  <dc:subject/>
  <dc:title/>
</cp:coreProperties>
</file>